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410"/>
        <w:gridCol w:w="2364"/>
        <w:gridCol w:w="2958"/>
      </w:tblGrid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UPAK/PROCES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ČIN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ČESTALOST</w:t>
            </w:r>
          </w:p>
        </w:tc>
        <w:tc>
          <w:tcPr>
            <w:tcW w:w="2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GOVORNA OSOBA</w:t>
            </w:r>
          </w:p>
        </w:tc>
        <w:tc>
          <w:tcPr>
            <w:tcW w:w="29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PIS</w:t>
            </w:r>
          </w:p>
        </w:tc>
      </w:tr>
      <w:tr>
        <w:trPr>
          <w:trHeight w:val="473" w:hRule="atLeast"/>
        </w:trPr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Nadzor nad KKT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egled evidencija za nadzor nad KKT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jedno/po primitku evidencija</w:t>
            </w:r>
          </w:p>
        </w:tc>
        <w:tc>
          <w:tcPr>
            <w:tcW w:w="23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oditelj Objekta </w:t>
            </w:r>
          </w:p>
        </w:tc>
        <w:tc>
          <w:tcPr>
            <w:tcW w:w="29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i 2. Ovjera evidencija</w:t>
            </w:r>
          </w:p>
        </w:tc>
      </w:tr>
      <w:tr>
        <w:trPr/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nadzor nad postupanjem zaposlenika prilikom rada (razgovor, promatranje)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vakodnevno </w:t>
            </w:r>
          </w:p>
        </w:tc>
        <w:tc>
          <w:tcPr>
            <w:tcW w:w="23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Čišćenje i dezinfekcij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nadzor nad postupanjem zaposlenika prilikom provedbe čišćenja i usporedba s postavljenim Planovima čišćen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vakodnevno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ditelj Objekta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i 2. Ovjera evidencija</w:t>
            </w:r>
          </w:p>
        </w:tc>
      </w:tr>
      <w:tr>
        <w:trPr>
          <w:trHeight w:val="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kontrola ispunjavanja Evidencija čišćenja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jedno/po primitku evidencij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egled pristiglih analitičkih izvještaja o ispitivanju mikrobiološke čistoće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imitku izvješć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Evidencija utvrđivanja nesukladnosti</w:t>
            </w:r>
            <w:r>
              <w:rPr/>
              <w:t xml:space="preserve"> (u slučaju neodgovarajućih uzoraka)</w:t>
            </w:r>
          </w:p>
        </w:tc>
      </w:tr>
      <w:tr>
        <w:trPr>
          <w:trHeight w:val="65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Izobrazba zaposlenik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vizualna kontrola postupanja zaposlenik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kon održane izobrazbe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ditelj Objekta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videncija izobrazbe zaposlenik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Evidencija izobrazbe novih zaposlenika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razgovor sa zaposlenicima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Postupanje zaposlenik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vizualna kontrola rada i postupanja zaposlenika i usporedba s propisanim uputama i proceduram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vakodnevno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ditelj Objekta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razgovor sa zaposlenicima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5. Higijena i kontrola zdravlja zaposlenika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vizualna kontrola zaposlenika o vođenju brige o osobnoj higijeni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vakodnevno</w:t>
            </w:r>
          </w:p>
        </w:tc>
        <w:tc>
          <w:tcPr>
            <w:tcW w:w="23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ditelj Objekta</w:t>
            </w:r>
          </w:p>
        </w:tc>
        <w:tc>
          <w:tcPr>
            <w:tcW w:w="29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Evidencija utvrđivanja nesukladnosti</w:t>
            </w: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nošenje radne odjeće, nenošenje nakita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vakodnevno </w:t>
            </w:r>
          </w:p>
        </w:tc>
        <w:tc>
          <w:tcPr>
            <w:tcW w:w="23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Preventivno održavanje opreme i uređaj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razgovor sa osobom zaduženom za održavanje opreme/uređaja u objek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otrebi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ditelj Objekt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kontrola zapisa o održavanju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kon obavljenih radov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vjera </w:t>
            </w:r>
            <w:r>
              <w:rPr>
                <w:i/>
                <w:iCs/>
              </w:rPr>
              <w:t>Evidencije prijave kvara</w:t>
            </w:r>
            <w:r>
              <w:rPr/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interna kalibracija mjernih uređaja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x godišnje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vjera </w:t>
            </w:r>
            <w:r>
              <w:rPr>
                <w:i/>
                <w:iCs/>
              </w:rPr>
              <w:t>Evidencije preventivnog održavanj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410"/>
        <w:gridCol w:w="2364"/>
        <w:gridCol w:w="2958"/>
      </w:tblGrid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UPAK/PROCES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ČIN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ČESTALOST</w:t>
            </w:r>
          </w:p>
        </w:tc>
        <w:tc>
          <w:tcPr>
            <w:tcW w:w="2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GOVORNA OSOBA</w:t>
            </w:r>
          </w:p>
        </w:tc>
        <w:tc>
          <w:tcPr>
            <w:tcW w:w="29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PIS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 Kontrola štetoči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pregled dokumentacije i zapisa izvođača mje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va puta godišnje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ditelj Objekt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obilazak skladišnih i ostalih prostora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x mjesečno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videncija infestacije štetočinama</w:t>
            </w:r>
          </w:p>
        </w:tc>
      </w:tr>
      <w:tr>
        <w:trPr/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 Proizvodi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sljedivost - u svakom odjelu odabrati najmanje 1 vrstu proizvoda koja je pripremljena za otpremu iz objekta, te se slijedom dokumentacije provjerava mogućnost njene sljedivosti (vidi RP-Sljedivost i povlačenje proizvoda) 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x godišnje</w:t>
            </w:r>
          </w:p>
        </w:tc>
        <w:tc>
          <w:tcPr>
            <w:tcW w:w="23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ditelj Objekta</w:t>
            </w:r>
          </w:p>
        </w:tc>
        <w:tc>
          <w:tcPr>
            <w:tcW w:w="295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videncija o verifikaciji sljedivosti</w:t>
            </w:r>
          </w:p>
        </w:tc>
      </w:tr>
      <w:tr>
        <w:trPr>
          <w:trHeight w:val="1321" w:hRule="atLeast"/>
        </w:trPr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pregled pristiglih analitičkih izvještaja uzorkovanja 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imitku izvještaja</w:t>
            </w:r>
          </w:p>
        </w:tc>
        <w:tc>
          <w:tcPr>
            <w:tcW w:w="23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Evidencija utvrđivanja nesukladnosti</w:t>
            </w:r>
            <w:r>
              <w:rPr/>
              <w:t xml:space="preserve"> (u slučaju neodgovarajućih pojedinačnih i/ili skupnih uzoraka)</w:t>
            </w:r>
          </w:p>
        </w:tc>
      </w:tr>
      <w:tr>
        <w:trPr>
          <w:trHeight w:val="1364" w:hRule="atLeas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. Nesukladnost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kontrola provedbe propisanih korekcija/korektivnih mjera i njihove učinkovitos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ma definiranim rokovima u Evidencijama utvrđivanja nesukladnosti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ditelj Objekt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vjera </w:t>
            </w:r>
            <w:r>
              <w:rPr>
                <w:i/>
                <w:iCs/>
              </w:rPr>
              <w:t>Evidencija utvrđivanja nesukladnosti</w:t>
            </w:r>
            <w:r>
              <w:rPr/>
              <w:t xml:space="preserve"> </w:t>
            </w:r>
          </w:p>
        </w:tc>
      </w:tr>
      <w:tr>
        <w:trPr>
          <w:trHeight w:val="630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Sustav samokontrole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ovjera funkcioniranja sustava samokontrole putem općenite kontrolne liste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x godišnje</w:t>
            </w:r>
          </w:p>
        </w:tc>
        <w:tc>
          <w:tcPr>
            <w:tcW w:w="23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ditelj Objekta</w:t>
            </w:r>
          </w:p>
        </w:tc>
        <w:tc>
          <w:tcPr>
            <w:tcW w:w="29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doperativna lista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color w:val="FF0000"/>
        </w:rPr>
        <w:t xml:space="preserve">NAPOMENA:   </w:t>
      </w:r>
      <w:r>
        <w:rPr>
          <w:b/>
          <w:color w:val="FF0000"/>
        </w:rPr>
        <w:t>Za provođenje Plana verifikacije u objektu odgovorni su Voditelj Objekta i Zamjenik Voditelja objekta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5"/>
      <w:gridCol w:w="10505"/>
      <w:gridCol w:w="3152"/>
    </w:tblGrid>
    <w:tr>
      <w:trPr>
        <w:trHeight w:val="325" w:hRule="atLeast"/>
      </w:trPr>
      <w:tc>
        <w:tcPr>
          <w:tcW w:w="10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</w:r>
        </w:p>
      </w:tc>
      <w:tc>
        <w:tcPr>
          <w:tcW w:w="105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PLAN VERIFIKACIJE</w:t>
          </w:r>
        </w:p>
      </w:tc>
      <w:tc>
        <w:tcPr>
          <w:tcW w:w="31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PV</w:t>
          </w:r>
        </w:p>
      </w:tc>
    </w:tr>
    <w:tr>
      <w:trPr>
        <w:trHeight w:val="325" w:hRule="atLeast"/>
      </w:trPr>
      <w:tc>
        <w:tcPr>
          <w:tcW w:w="10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</w:tc>
      <w:tc>
        <w:tcPr>
          <w:tcW w:w="105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31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  <w:lang w:val="hr-HR" w:bidi="ar-SA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0:20:00Z</dcterms:created>
  <dc:creator> Sasa Susnic</dc:creator>
  <dc:description/>
  <cp:keywords/>
  <dc:language>en-US</dc:language>
  <cp:lastModifiedBy>Bojan Smrkulj</cp:lastModifiedBy>
  <cp:lastPrinted>2018-02-06T23:03:00Z</cp:lastPrinted>
  <dcterms:modified xsi:type="dcterms:W3CDTF">2018-09-11T08:07:00Z</dcterms:modified>
  <cp:revision>181</cp:revision>
  <dc:subject/>
  <dc:title>ISTRATURIST d</dc:title>
</cp:coreProperties>
</file>